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«</w:t>
      </w:r>
      <w:r>
        <w:rPr>
          <w:b/>
          <w:bCs/>
          <w:i/>
          <w:iCs/>
          <w:lang w:val="it-IT" w:eastAsia="en-US"/>
        </w:rPr>
        <w:t>Haine si veste de protectie vatuite</w:t>
      </w:r>
      <w:r>
        <w:rPr>
          <w:rFonts w:cs="Arial" w:ascii="Arial" w:hAnsi="Arial"/>
          <w:b/>
          <w:sz w:val="20"/>
          <w:szCs w:val="20"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………………………………..........……………………………………………………………………………………</w:t>
      </w:r>
    </w:p>
    <w:tbl>
      <w:tblPr>
        <w:tblW w:w="10596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6"/>
        <w:gridCol w:w="720"/>
        <w:gridCol w:w="792"/>
        <w:gridCol w:w="1260"/>
        <w:gridCol w:w="1368"/>
        <w:gridCol w:w="1260"/>
        <w:gridCol w:w="108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M(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TOTAL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EŢ fără T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 (lei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aine protectie vatuite culoare albastru inch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8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aine protectie vatuite antiacid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ste protectie vatuite culoare albastru inch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ste protectie vatuite antiacid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stum protectie vatui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688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*) Termen livrare solicitat de achizitor:  30 zile lucratoare de la semnarea contractului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e vor prezenta fise tehnice pentru produsele ofer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pecificaţia tehnică emisă de producător trebuie redactată în limba română şi prezentată de furnizor la livrarea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Ofertantul va prezenta dovezi care să ateste că producătorul declarat în ofertă are implementat şi certificat un sistem de management al calităţii în conformitate cu SR EN ISO 9001/2008 – se acceptă dovezi emise de organisme acreditate. Această cerinţă a caietului de sarcini urmăreşte confirmarea de către o terţă parte (organism acreditat) a respectării cerinţelor standardului de calitate ISO 9001/2008  şi a îndeplinirii cerinţelor tehnice de calitate pe întreg fluxul de fabricaţie (producţie) al producătorului declarat în ofert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Produsele trebuie  însoţite de instrucţiuni de utilizare care să conţină cel puţin 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   domeniul de utilizare ;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limitări sau atenţionări de utilizare 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instrucţiuni de curăţire şi întreţin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Condiţii minime impus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  să îndeplinească cerinţele esenţiale de sănătate şi securitate menţionate în HG 115/05.02.2004, anexa 2  şi HG nr 1876/21.12.2006;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să fie însoţite de fişa de instrucţiuni prevăzută la art.14 din HG 115/05.02.2004, modificată prin HG nr. 809/14.07.200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hainele si vestele vătuite vor fi confecţionate din doc Rotar- 100% bumbac, de culoare bleumarin, densitate 270 - 280 gr/mp, strat intermediar termoizolant, matlasat pe faţă, căptuşeală interioară din mătase artificială, două buzunare aplicate stânga-dreapta şi unul pe interior-stânga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hainele si vestele antiacide vor avea aceleasi caracteristici ca cele din bumbac, de culoare verde sau bleumarin,  dar vor fi confecţionate din materiale rezistente la agenţii chimici (acid si soda) ; daca culoarea este bleumarin, vor fi inscriptionate pe partea din stanga-sus  „antiacid”;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   să respecte cerinţele prevăzute de standardul în vigoare : SR EN 342:2004/AC :2008; referitoar la ergonomie, inocuitate, sisteme de mărimi, durabilitate, îmbătrânire, et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e vor prezenta mostre pentru haina si vesta de protectie vatuita de culoare albastru inchis si mostre de material antiacid pentru haina si vesta de protectie vatuita antiacid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Durata contractului: 30 zile lucratoare de la perfectarea contractulu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, emisă pentru fiecare centrală în par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atie de conformitate, emisă de producător, conform art.16, lit.a) </w:t>
            </w:r>
            <w:r>
              <w:rPr>
                <w:rFonts w:cs="Arial" w:ascii="Calibri" w:hAnsi="Calibri"/>
                <w:sz w:val="20"/>
                <w:szCs w:val="20"/>
              </w:rPr>
              <w:t>ș</w:t>
            </w:r>
            <w:r>
              <w:rPr>
                <w:rFonts w:cs="Arial" w:ascii="Arial" w:hAnsi="Arial"/>
                <w:sz w:val="20"/>
                <w:szCs w:val="20"/>
              </w:rPr>
              <w:t xml:space="preserve">i Anexa 4 din HG 115/2004, modificată prin HG 809/2005, care va avea completat numărul in dreptul rubricii ”examinarea EC de tip” </w:t>
            </w:r>
            <w:r>
              <w:rPr>
                <w:rFonts w:cs="Arial" w:ascii="Calibri" w:hAnsi="Calibri"/>
                <w:sz w:val="20"/>
                <w:szCs w:val="20"/>
              </w:rPr>
              <w:t>ș</w:t>
            </w:r>
            <w:r>
              <w:rPr>
                <w:rFonts w:cs="Arial" w:ascii="Arial" w:hAnsi="Arial"/>
                <w:sz w:val="20"/>
                <w:szCs w:val="20"/>
              </w:rPr>
              <w:t xml:space="preserve">i numele </w:t>
            </w:r>
            <w:r>
              <w:rPr>
                <w:rFonts w:cs="Arial" w:ascii="Calibri" w:hAnsi="Calibri"/>
                <w:sz w:val="20"/>
                <w:szCs w:val="20"/>
              </w:rPr>
              <w:t>ș</w:t>
            </w:r>
            <w:r>
              <w:rPr>
                <w:rFonts w:cs="Arial" w:ascii="Arial" w:hAnsi="Arial"/>
                <w:sz w:val="20"/>
                <w:szCs w:val="20"/>
              </w:rPr>
              <w:t>i adresa organismului de certificar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e de calitate si garanţ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  instruc</w:t>
            </w:r>
            <w:r>
              <w:rPr>
                <w:rFonts w:cs="Arial" w:ascii="Calibri" w:hAnsi="Calibri"/>
                <w:sz w:val="20"/>
                <w:szCs w:val="20"/>
              </w:rPr>
              <w:t>ț</w:t>
            </w:r>
            <w:r>
              <w:rPr>
                <w:rFonts w:cs="Arial" w:ascii="Arial" w:hAnsi="Arial"/>
                <w:sz w:val="20"/>
                <w:szCs w:val="20"/>
              </w:rPr>
              <w:t>iuni de utilizare – depozitare, conform anexei nr.2, pct.1.4 din HG 115/2004,  redactate în limba română conform art.1, pct.14 din HG 809/20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anţie tehnică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12 luni de la </w:t>
            </w:r>
            <w:r>
              <w:rPr>
                <w:rFonts w:cs="Arial" w:ascii="Arial" w:hAnsi="Arial"/>
                <w:sz w:val="20"/>
                <w:szCs w:val="20"/>
              </w:rPr>
              <w:t xml:space="preserve">livrare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Vest: B-dul Timişoara nr.106, sector 6, Bucureşt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Progresu: str. Pogoanelor nr.1A, sector 4, Bucureşti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TE Grozăveşti: Splaiul Independenţei nr.229, sector 6, Bucureşti </w:t>
            </w:r>
            <w:r>
              <w:rPr>
                <w:sz w:val="22"/>
                <w:szCs w:val="22"/>
                <w:lang w:val="pt-BR" w:eastAsia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69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Mihaela Dobre</cp:lastModifiedBy>
  <cp:lastPrinted>2016-06-30T09:45:00Z</cp:lastPrinted>
  <dcterms:modified xsi:type="dcterms:W3CDTF">2017-05-17T08:07:00Z</dcterms:modified>
  <cp:revision>5</cp:revision>
  <dc:subject/>
  <dc:title>DENUMIRE PRODUS</dc:title>
</cp:coreProperties>
</file>